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Line  3: An inquiry into how people can navigate through directions and/or graphic representations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46606731"/>
            <w:bookmarkStart w:id="1" w:name="__Fieldmark__0_404660673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46606731"/>
            <w:bookmarkStart w:id="3" w:name="__Fieldmark__1_404660673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46606731"/>
            <w:bookmarkStart w:id="5" w:name="__Fieldmark__2_404660673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46606731"/>
            <w:bookmarkStart w:id="7" w:name="__Fieldmark__3_404660673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46606731"/>
            <w:bookmarkStart w:id="9" w:name="__Fieldmark__4_404660673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46606731"/>
            <w:bookmarkStart w:id="11" w:name="__Fieldmark__5_404660673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46606731"/>
            <w:bookmarkStart w:id="13" w:name="__Fieldmark__6_404660673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46606731"/>
            <w:bookmarkStart w:id="15" w:name="__Fieldmark__7_404660673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46606731"/>
            <w:bookmarkStart w:id="17" w:name="__Fieldmark__8_404660673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46606731"/>
            <w:bookmarkStart w:id="19" w:name="__Fieldmark__9_404660673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46606731"/>
            <w:bookmarkStart w:id="21" w:name="__Fieldmark__10_404660673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46606731"/>
            <w:bookmarkStart w:id="23" w:name="__Fieldmark__11_404660673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46606731"/>
            <w:bookmarkStart w:id="25" w:name="__Fieldmark__12_404660673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46606731"/>
            <w:bookmarkStart w:id="27" w:name="__Fieldmark__13_404660673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46606731"/>
            <w:bookmarkStart w:id="29" w:name="__Fieldmark__14_404660673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46606731"/>
            <w:bookmarkStart w:id="31" w:name="__Fieldmark__15_404660673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46606731"/>
            <w:bookmarkStart w:id="34" w:name="__Fieldmark__16_4046606731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46606731"/>
            <w:bookmarkStart w:id="36" w:name="__Fieldmark__17_404660673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46606731"/>
            <w:bookmarkStart w:id="38" w:name="__Fieldmark__18_404660673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46606731"/>
            <w:bookmarkStart w:id="40" w:name="__Fieldmark__19_404660673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46606731"/>
            <w:bookmarkStart w:id="42" w:name="__Fieldmark__20_404660673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46606731"/>
            <w:bookmarkStart w:id="44" w:name="__Fieldmark__21_404660673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46606731"/>
            <w:bookmarkStart w:id="46" w:name="__Fieldmark__22_404660673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46606731"/>
            <w:bookmarkStart w:id="48" w:name="__Fieldmark__23_404660673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46606731"/>
            <w:bookmarkStart w:id="50" w:name="__Fieldmark__24_404660673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46606731"/>
            <w:bookmarkStart w:id="52" w:name="__Fieldmark__25_404660673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46606731"/>
            <w:bookmarkStart w:id="54" w:name="__Fieldmark__27_404660673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46606731"/>
            <w:bookmarkStart w:id="56" w:name="__Fieldmark__28_404660673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46606731"/>
            <w:bookmarkStart w:id="58" w:name="__Fieldmark__29_404660673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46606731"/>
            <w:bookmarkStart w:id="60" w:name="__Fieldmark__30_404660673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46606731"/>
            <w:bookmarkStart w:id="62" w:name="__Fieldmark__31_404660673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Explores paths, boundaries and regions in their surrounding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H</w:t>
            </w:r>
            <w:r>
              <w:rPr>
                <w:rFonts w:cs="Arial"/>
                <w:lang w:val="en-US" w:eastAsia="en-US"/>
              </w:rPr>
              <w:t>ow people can navigate through directions and or graphic representation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smallCaps/>
                <w:sz w:val="20"/>
                <w:szCs w:val="20"/>
                <w:lang w:val="en-GB"/>
              </w:rPr>
            </w:pPr>
            <w:r>
              <w:rPr>
                <w:rFonts w:cs="Arial"/>
                <w:smallCaps/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king graphic represent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Pencils, pape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046606731"/>
            <w:bookmarkStart w:id="64" w:name="__Fieldmark__33_404660673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046606731"/>
            <w:bookmarkStart w:id="66" w:name="__Fieldmark__34_404660673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046606731"/>
            <w:bookmarkStart w:id="68" w:name="__Fieldmark__35_404660673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046606731"/>
            <w:bookmarkStart w:id="70" w:name="__Fieldmark__36_404660673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046606731"/>
            <w:bookmarkStart w:id="72" w:name="__Fieldmark__37_404660673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046606731"/>
            <w:bookmarkStart w:id="74" w:name="__Fieldmark__38_404660673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046606731"/>
            <w:bookmarkStart w:id="76" w:name="__Fieldmark__39_404660673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046606731"/>
            <w:bookmarkStart w:id="78" w:name="__Fieldmark__40_404660673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046606731"/>
            <w:bookmarkStart w:id="80" w:name="__Fieldmark__41_404660673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046606731"/>
            <w:bookmarkStart w:id="82" w:name="__Fieldmark__42_404660673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046606731"/>
            <w:bookmarkStart w:id="84" w:name="__Fieldmark__43_404660673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046606731"/>
            <w:bookmarkStart w:id="86" w:name="__Fieldmark__44_404660673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26-30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>: Ask children how they think they can get from one place to another. Ask them to choose a place and say how to get there (using references).Accept a few examples. Play with them how to get there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Have children choose a place to go to. They will draw a map with references and paths. (Where they leave from, what path they take, what they go by to get to the final place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5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09-22T20:25:00Z</dcterms:modified>
  <cp:revision>4</cp:revision>
  <dc:subject/>
  <dc:title/>
</cp:coreProperties>
</file>